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Questions for Discussion- Please try to outline- and be ready to discuss in clas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1. </w:t>
        <w:tab/>
        <w:t xml:space="preserve">ch.22 and ch. 23 p. 722-278 “Despite the defeat of the revolutions of 1848, the forces of liberalism and nationalism triumphed after 1850.”  Discuss to what extent was this true in Germany, Italy, and the Austrian Empire, Russia and Great Britain  (Friday/Monday- 2/10) . </w:t>
      </w:r>
    </w:p>
    <w:p>
      <w:pPr>
        <w:pStyle w:val="Normal"/>
        <w:tabs>
          <w:tab w:val="clear" w:pos="720"/>
          <w:tab w:val="left" w:pos="-720" w:leader="none"/>
          <w:tab w:val="left" w:pos="0" w:leader="none"/>
        </w:tabs>
        <w:ind w:left="720" w:hanging="720"/>
        <w:rPr>
          <w:sz w:val="22"/>
          <w:lang w:eastAsia="ja-JP"/>
        </w:rPr>
      </w:pPr>
      <w:r>
        <w:rPr>
          <w:sz w:val="22"/>
          <w:lang w:eastAsia="ja-JP"/>
        </w:rPr>
        <w:tab/>
        <w:tab/>
        <w:tab/>
        <w:tab/>
        <w:tab/>
        <w:tab/>
        <w:tab/>
        <w:tab/>
      </w:r>
    </w:p>
    <w:p>
      <w:pPr>
        <w:pStyle w:val="Normal"/>
        <w:rPr/>
      </w:pPr>
      <w:r>
        <w:rPr>
          <w:sz w:val="22"/>
          <w:lang w:eastAsia="ja-JP"/>
        </w:rPr>
        <w:t xml:space="preserve">2. </w:t>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ab/>
        <w:t xml:space="preserve">a. What reasons does the author give to convince the reader that continental industrialization came of age between 1850 and 187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ab/>
        <w:t xml:space="preserve">b. How did continental industrialization differ from England'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2"/>
          <w:lang w:eastAsia="ja-JP"/>
        </w:rPr>
        <w:tab/>
        <w:t>c. 1871-1894- ch 23 p. 698-704 Late 19</w:t>
      </w:r>
      <w:r>
        <w:rPr>
          <w:sz w:val="22"/>
          <w:vertAlign w:val="superscript"/>
          <w:lang w:eastAsia="ja-JP"/>
        </w:rPr>
        <w:t>th</w:t>
      </w:r>
      <w:r>
        <w:rPr>
          <w:sz w:val="22"/>
          <w:lang w:eastAsia="ja-JP"/>
        </w:rPr>
        <w:t xml:space="preserve"> Century Developments (Mon 2/10-Tue 2/1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2"/>
          <w:lang w:eastAsia="ja-JP"/>
        </w:rPr>
        <w:t xml:space="preserve">3.  </w:t>
        <w:tab/>
        <w:t>a. What were the chief ideas of Marxism, how is it related to Hegel’s dialectical proc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ab/>
        <w:t xml:space="preserve">b. Despite Marx's claim for its scientific basis and timelessness(discuss), why can Marxism be viewed primarily as a product of its ag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ab/>
        <w:t>c. Communism Socialism, Trade Unions and Nationalism- ch.23 705-709 (Mon. 2/10 –tues 2/1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4. </w:t>
        <w:tab/>
        <w:t xml:space="preserve">a. How did the expansion of scientific knowledge affect the Western world view and the everyday lives of Europeans during the mid-nineteenth centur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ab/>
        <w:t>b. How did this expansion of scientific knowledge differ from that of the sixteenth and seventeenth centuries?  (Tues 2/11- Thur 2/13 (wed. 7</w:t>
      </w:r>
      <w:r>
        <w:rPr>
          <w:sz w:val="22"/>
          <w:vertAlign w:val="superscript"/>
          <w:lang w:eastAsia="ja-JP"/>
        </w:rPr>
        <w:t>th</w:t>
      </w:r>
      <w:r>
        <w:rPr>
          <w:sz w:val="22"/>
          <w:lang w:eastAsia="ja-JP"/>
        </w:rPr>
        <w:t xml:space="preserve"> period drop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5. </w:t>
        <w:tab/>
        <w:t>Gender, Demography and Culture Women, Class, Population Growth, Education and Leisure (ch. 23) (Tues 2/11-Thurs 2/1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6. </w:t>
        <w:tab/>
        <w:t>a. Art is often said to reflect life in a period, to what extent was the realist movement a reflection of life and what do you think caused the shift from romanticism to realism?  Use at least 3 different pieces from 2 different artists /writers to support your respon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ab/>
        <w:t>b. How was music different than the other fine arts?(thurs 2/1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t>TEST FRIDAY 2/14  CH. 22 AND 23</w:t>
      </w:r>
    </w:p>
    <w:p>
      <w:pPr>
        <w:pStyle w:val="Normal"/>
        <w:rPr>
          <w:sz w:val="22"/>
          <w:lang w:eastAsia="ja-JP"/>
        </w:rPr>
      </w:pPr>
      <w:r>
        <w:rPr>
          <w:sz w:val="22"/>
          <w:lang w:eastAsia="ja-JP"/>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5:47:00Z</dcterms:created>
  <dc:creator>Darien Public Schools</dc:creator>
  <dc:description/>
  <dc:language>en-US</dc:language>
  <cp:lastModifiedBy>Local User</cp:lastModifiedBy>
  <dcterms:modified xsi:type="dcterms:W3CDTF">2014-02-06T15:47:00Z</dcterms:modified>
  <cp:revision>2</cp:revision>
  <dc:subject/>
  <dc:title>Chapter 22 (select and answer 3 of 5)</dc:title>
</cp:coreProperties>
</file>